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36"/>
          <w:szCs w:val="48"/>
        </w:rPr>
        <w:t>Special Education Forms Calendar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3"/>
        <w:gridCol w:w="2222"/>
        <w:gridCol w:w="2161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b/>
                <w:sz w:val="36"/>
                <w:szCs w:val="36"/>
                <w:u w:val="single"/>
              </w:rPr>
              <w:t>Collection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b/>
                <w:sz w:val="36"/>
                <w:szCs w:val="36"/>
                <w:u w:val="single"/>
              </w:rPr>
              <w:t>Da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36"/>
                <w:szCs w:val="36"/>
                <w:u w:val="single"/>
              </w:rPr>
            </w:pPr>
            <w:r>
              <w:rPr>
                <w:rFonts w:cs="Tahoma" w:ascii="Tahoma" w:hAnsi="Tahoma"/>
                <w:b/>
                <w:sz w:val="36"/>
                <w:szCs w:val="36"/>
                <w:u w:val="single"/>
              </w:rPr>
              <w:t>Completed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pecial Education Transportation Final Financia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September 30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th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pecial Education B-5 Final Financial Repor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October 1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chool Age Final Financial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October 31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DEA Maintenance of Effort Sheet (New this yea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October 1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DEA on Grants Management System (New this year – TBD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SSRS Special Ed Snapshot (As of last Friday of Septembe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October 17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th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SSRS Special Ed Snapsho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February 1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SSRS Special Ed Snapshot (As of June 29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June 29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th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pecial Education Discipline Repor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une 30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PED Proportionate Share Worksheet for Non-Public (June or July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</w:rPr>
              <w:t>July 31</w:t>
            </w:r>
            <w:r>
              <w:rPr>
                <w:rFonts w:cs="Tahoma" w:ascii="Tahoma" w:hAnsi="Tahoma"/>
                <w:sz w:val="28"/>
                <w:szCs w:val="28"/>
                <w:vertAlign w:val="superscript"/>
              </w:rPr>
              <w:t>st</w:t>
            </w:r>
            <w:r>
              <w:rPr>
                <w:rFonts w:cs="Tahoma" w:ascii="Tahoma" w:hAnsi="Tahoma"/>
                <w:sz w:val="28"/>
                <w:szCs w:val="28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CIP Grant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lex Funding Application (usually November/Decembe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lex Funding Final Report (usually Fall of following yea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ost School Outcomes (usually early spring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PP 11 &amp; 12 (usually in Fall – now not mandatory for all districts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tate Ward Reimbursement Claim (throughout the yea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s Require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ollect FTE Data for next October’s FTE calculation for School Age Final Financial (as of last week in September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eveloped by Wendy Kemling and Peggy Romshek for NASES New Member Program – Revised Fall 2011.  Dates Subject to change according to NDE requirements. 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1:03:00Z</dcterms:created>
  <dc:creator>wkemling</dc:creator>
  <dc:description/>
  <cp:keywords/>
  <dc:language>en-US</dc:language>
  <cp:lastModifiedBy>rompeg</cp:lastModifiedBy>
  <dcterms:modified xsi:type="dcterms:W3CDTF">2011-09-06T15:07:00Z</dcterms:modified>
  <cp:revision>4</cp:revision>
  <dc:subject/>
  <dc:title>Special Education</dc:title>
</cp:coreProperties>
</file>